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5 декабря 2018 года  № 5-406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6 декабря 2017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327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8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 5-327 «О бюджете муниципального образования «Мглинский район» на 2018 год и на плановый период 2019 и 2020 годов» (в редакции решений от 28.02.2018г. № 5-350; от  24.05.2018 г. № 5-368; от 31.07.2018г. № 5-376; от 28.08.2018г. № 5-378; от 30.10.2018г. № 5-38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1) в абзаце втором цифры «273 873 254,08» заменить цифрами «276 165 947,89»;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в абзаце третьем цифры «283 325 612,60» заменить цифрами «285 618 306,41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) в абзаце первом цифры «3 821 542,60» заменить цифрами «3 998 110,54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202 852 224,08» заменить цифрами «206 144 917,89»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втором цифры «4 197 983,00» заменить цифрами «4 23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5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05:00Z</dcterms:created>
  <dc:creator>user</dc:creator>
  <dc:description/>
  <dc:language>en-US</dc:language>
  <cp:lastModifiedBy>User</cp:lastModifiedBy>
  <cp:lastPrinted>2018-12-27T11:52:00Z</cp:lastPrinted>
  <dcterms:modified xsi:type="dcterms:W3CDTF">2018-12-26T11:05:00Z</dcterms:modified>
  <cp:revision>2</cp:revision>
  <dc:subject/>
  <dc:title/>
</cp:coreProperties>
</file>